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posons des solutions; défendre ses opin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правима, забранам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користе вокабулар који се односи на права, забран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опишу неки догађај користећи временске одред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искажу свој став о нечему и да га аргум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ан однос према средини, одговоран однос према здрављу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биологија, ек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заштиту животи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, најпре, замоли ученике да отворе 28.страну у уџбенику и пита их да ли препознају личност на слици. 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Qui est la personne représentée sur ce document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Que savez-vous de cette personn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јашњава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Il s’agit de la couverture d’un livre, la biographie de Malala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Malala est une jeune pakistanaise qui a reçu le Prix Nobel de la Paix en 2014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Malala est engagée pour l’accès à l’éducation des filles dans son pay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Даље, наставник задаје ученицима да прочитају текст о Малали и да одговоре на питања. Ученици раде индивидуално. Наставник проверава одговоре ученика. Након одговора ученика, наставник саопштава ученицима да заједно погледају речи и изразе на 28.страни којима се исказује одбрана мишљењ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Son père lui a montré la voie : il a construit sa prop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école et s’est opposé aux talibans. Il a instillé en elle la soif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’apprend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En 2012, Malala rentre de l’école en bus. Le bus s’arrêt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t deux hommes lui tirent dessus parce qu’elle prétend qu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s filles ont les mêmes droits que les garçons. Elle est trè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ravement blessée. Elle dénonce ceux qui refusent le droit à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éducation aux filles et incendient les écol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Malgré l’exil, les menaces, la rééducation, elle continue à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se battre pour ses convictions. Il y a 8 ans, elle a reçu le pri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Nobel de la Paix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обнављање временских одредница </w:t>
            </w:r>
            <w:r>
              <w:rPr>
                <w:b/>
                <w:lang w:val="fr-FR" w:eastAsia="sr-Latn-CS"/>
              </w:rPr>
              <w:t>pendant</w:t>
            </w:r>
            <w:r>
              <w:rPr>
                <w:b/>
                <w:lang w:val="sr-RS" w:eastAsia="sr-Latn-CS"/>
              </w:rPr>
              <w:t xml:space="preserve"> / </w:t>
            </w:r>
            <w:r>
              <w:rPr>
                <w:b/>
                <w:lang w:val="fr-FR" w:eastAsia="sr-Latn-CS"/>
              </w:rPr>
              <w:t>depuis</w:t>
            </w:r>
            <w:r>
              <w:rPr>
                <w:b/>
                <w:lang w:val="sr-RS" w:eastAsia="sr-Latn-CS"/>
              </w:rPr>
              <w:t xml:space="preserve"> / </w:t>
            </w:r>
            <w:r>
              <w:rPr>
                <w:b/>
                <w:lang w:val="fr-FR" w:eastAsia="sr-Latn-CS"/>
              </w:rPr>
              <w:t>il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y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</w:t>
            </w:r>
            <w:r>
              <w:rPr>
                <w:b/>
                <w:lang w:val="sr-RS" w:eastAsia="sr-Latn-CS"/>
              </w:rPr>
              <w:t>.</w:t>
            </w:r>
            <w:r>
              <w:rPr>
                <w:lang w:val="sr-RS" w:eastAsia="sr-Latn-CS"/>
              </w:rPr>
              <w:t xml:space="preserve"> замоли ученике да отворе 31.страну и погледају дефиницију ових одредница и ураде 10.задатак на истој страни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l y a 6 ans, en 2012, Malala est victime d’un attenta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Depuis l’attentat, Malala vit en Angleterre avec sa famil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Pendant des années au Pakistan, Malala a écrit sur un blog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us un faux nom pour la BBC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Il y a 4 ans, Malala a reçu le prix Nobel, en 201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прочитају текст у склопу 5.задатка на 29.страни и саопште о каквим забранама је реч. Ученици раде у пар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, на основу табеле на 31.страни, коментарише које се речи односе на права а која на санкције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пронађу на интернету  шта није дозвољено да се ради на јавним местима и да напишу десет речениц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2:43:00Z</dcterms:created>
  <dc:creator>User</dc:creator>
  <dc:description/>
  <cp:keywords/>
  <dc:language>en-US</dc:language>
  <cp:lastModifiedBy>UserG</cp:lastModifiedBy>
  <dcterms:modified xsi:type="dcterms:W3CDTF">2022-07-13T00:33:00Z</dcterms:modified>
  <cp:revision>4</cp:revision>
  <dc:subject/>
  <dc:title> </dc:title>
</cp:coreProperties>
</file>